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06326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0970141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4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MORADORES DO JARDIM BOA VISTA, COM SEDE E FORO NO MUNICÍPIO DE MANDAGUA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8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S EMPRESAS DE LIMPEZA E CONSERVAÇÃO DEVERÃO PAGAR A SEUS EMPREGADOS MENSALMENTE O SALÁRIO MÍNIMO REGIONAL EM VIGOR NO ESTADO DO PARANÁ, SEJAM ELES, LIGADOS OU NÃO A SINDICAT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7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ORADIAS GUARAQUEÇABA, COM SEDE E FORO NO MUNICÍPIO DE CURITIB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7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MORADORES DO CONJUNTO LOTIGUASSÚ I E II, COM SEDE E FORO NO MUNICÍPIO DE CURITIB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52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COBRANÇA PROPORCIONAL AO TEMPO EFETIVAMENTE UTILIZADO PELOS SERVIÇOS DE ESTACIONAMENTOS DE VEÍCULOS EM ESTABELECIMENTOS DESTINADOS AO ALUGUEL DE VA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TextBody"/>
        <w:rPr>
          <w:bCs/>
        </w:rPr>
      </w:pPr>
      <w:r>
        <w:rPr>
          <w:bCs/>
        </w:rPr>
        <w:t>APRECIAR NESTE TURNO EMENDA DA C.C.J. APROVADA EM SEGUNDA DISCUSSÃ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ª DISCUSSÃO DO PROJETO DE LEI Nº22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ROÍBE A FABRICAÇÃO E A COMERCIALIZAÇÃO NO ESTADO DO PARANÁ, DE PRODUTOS QUE CONTENHAM NA SUA COMPOSIÇÃO O PRODUTO QUÍMICO – BISFENOL A (BPA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S.P. E C.I.C.T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PRECIAR NESTE TURNO EMENDA DA C.C.J. APROVADA EM SEGUNDA DISCUSSÃ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34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 O PODER EXECUTIVO – MENSAGEM Nº07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INSTITUIR O PROGRAMA ESTADUAL CANTO CORAL DE FOMENTO E INCENTIVO AO CO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, COM PARECER FAVORÁVEL DA C.C.J..</w:t>
      </w:r>
    </w:p>
    <w:p>
      <w:pPr>
        <w:pStyle w:val="Heading1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APRECIAR NESTE</w:t>
      </w:r>
      <w:r>
        <w:rPr>
          <w:rFonts w:cs="Times New Roman" w:ascii="Times New Roman" w:hAnsi="Times New Roman"/>
          <w:sz w:val="32"/>
        </w:rPr>
        <w:t xml:space="preserve"> TURNO EMENDA DE PLENÁRIO, 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ª DISCUSSÃO DO PROJETO DE LEI Nº3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COMERCIALIZAÇÃO E USO DO CACHIMBO CONHECIDO COMO “NARGUILE” AOS MENORES DE 18 ANO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PRECIAR NESTE TURNO EMENDA DA C.C.J. APROVADA EM SEGUNDA DISCUSSÃ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ª DISCUSSÃO DO PROJETO DE LEI Nº41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SSOCIAÇÃO RADIODIFUSÃO COMUNITÁRIA ITAPERUÇU SEDE E FORO NO MUNICÍPIO DE ITAPERUÇU N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PRECIAR NESTE TURNO EMENDA DA C.C.J. APROVADA EM SEGUNDA DISCUSSÃ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376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UTORIZAR O PODER EXECUTIVO A QUITAR E EXTINGUIR CRÉDITOS DE QUE É TITULAR O BANCO DO ESTADO DO PARANÁ S/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COMPLEMENTAR Nº 00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2/10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 FUNDO ESTADUAL DE SAÚDE DO PARANÁ - FUNSAUDE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19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PROTEÇÃO A CRIANÇA E AO ADOLESCENTE DO MUNICÍPIO DE CIANORTE, COM SEDE E FORO NO MESMO MUNICÍP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29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21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DISPOSITIVOS DA LEI Nº 16.387/2010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9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ROÍBE A DIVULGAÇÃO DE DOADORES DE CADEIRAS DE RODAS PARA DEFICIENTES FÍS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6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93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 LEI ESTADUAL 16024 DE 19/12/08, E INSTITUI O AUXÍLIO ALIMENTAÇÃO AOS SERVIDORES DO PODER JUDICIÁRI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COMPLEMENTAR Nº 46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157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 PARÁGRAFO 5º DO ART. 10 DA LEI COMPLEMENTAR Nº 8599 (LEI ORGÂNICA E ESTATUTO DO MINISTÉRIO PÚBLICO DO PARANÁ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COMPLEMENTAR Nº 47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162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A DESIGNAÇÃO DE PROCURADORES DE JUSTIÇA PARA O EXERCÍCIO DE FUNÇÕES DE ASSESSORES NO GABINETE DO PROCURADOR-GERAL DE JUSTIÇA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9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995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 LEI ESTADUAL Nº 14.277, DE 30/12/2003 E CRIA A 2ª VARA CRIMINAL NO FORO REGIONAL DE COLOMBO, COMARCA DA REGIÃO METROPOLITANA DE CURITIBA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50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MIGOS DE ASSAI - SAMA, COM SEDE E FORO NA CIDADE DE ASSA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50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13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 LEI Nº 14.260, DE 22/12/03(IPVA), APROVA A TABELA DE PREÇOS MÉDIOS DE VEÍCULOS A SER UTILIZADA COMO BASE DE CÁLCULO, DO REFERIDO IMPOSTO PARA O EXERCÍCIO DE 2011 E DÁ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52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18/10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OBJETIVA REVOGAR A LEI Nº 16240, DE 30/09/200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03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NOVEMBRO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37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A FEIRA DO PRODUTOR RURAL DE MARINGÁ, COM SEDE E FORO NO MUNICÍPIO DE MARING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38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NEY LEPREVOST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ONG CAMINHOS DO SOL”, COM SEDE E FORO NO MUNICÍPIO DE BALSA NOV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862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758/07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S TABELAS DO REGIMENTO DE CUSTAS, ESTABELECIDO NA LEI ESTADUAL Nº6149, DE 09 DE SETEMBRO DE 1970, E MODIFICAÇÕES POSTERI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2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950/10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ANEXO PROJETO DE LEI Nº 473/10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DISPOSITIVO DA LEI ESTADUAL Nº14.277, DE 30 DE DEZEMBRO DE 2003 (CÓDIGO DE ORGANIZAÇÃO E DIVISÃO JUDICIÁRIAS DO ESTADO DO PARANÁ)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2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759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CARGOS DE PROVIMENTO EFETIVO NA ESTRUTURA DO QUADRO DE SERVIDORES DO PODER JUDICIÁRIO, VINCULADOS À SECRETARIA DO TRIBUNAL DE JUSTIÇA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2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73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297 DA LEI ESTADUAL Nº14.277, DE 30 DE DEZEMBRO DE 2003 – CÓDIGO DE ORGANIZAÇÃO E DIVISÃO JUDICIÁRIAS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5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83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RANSFORMA CARGOS DE PROVIMENTO EFETIVO NA ESTRUTURA DO QUADRO DE SERVIDORES DO PODER JUDICIÁRIO, VINCULADOS À SECRETARIA DO TRIBUNAL DE JUSTIÇA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O COLÉGIO ESTADUAL MARIA DESTÉFANI GRIGGIO – ENSINO FUNDAMENTAL – O ATUAL COLÉGIO ESTADUAL PROFESSOR ANDRÉ LUIZ DA SILVA PRESTES – ENSINO FUNDAMENTAL – LOCALIZADO NO MUNICÍPIO DE CAF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E.C.E.C.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COMPLEMENTAR Nº 47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162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 CAPUT, DO ART. 140, DA LEI COMPLEMENTAR Nº 85/99 (LEI ORGÂNICA E ESTATUTO DO MINISTÉRIO PÚBLICO DO ESTADO DO PARANÁ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8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1763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 SUBSÍDIO DO PROCURADOR-GERAL DE JUSTIÇA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8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97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ESTRUTURA OS QUADROS DE PESSOAL E DISPÕE SOBRE O PLANO DE CARREIRA E CARGOS DOS SERVIDORES DO PODER JUDICIÁRIO DO ESTADO DO PARANÁ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1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 LEI ESTADUAL Nº 15.433/2007 (A REMUNERAÇÃO MENSAL DOS SECRETÁRIOS DO ESTADO), A PARTIR DE 1º DE JANEIRO DE 2011, FICA FIXADA EM 70 (SETENTA POR CENTO) DA REMUNERAÇÃO DO GOVERNADOR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2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TRATA DA OBRIGATORIEDADE DE REMUNERAÇÃO PELA CONCESSÃO DE USO DE BEM PÚBLI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3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E DIVERSOS DEPUTADOS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CONCEDE TÍTULO DE CIDADÃO HONORÁRIO DO ESTADO DO PARANÁ AO SENHOR CELSO ROTOLI DE MACED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EM PARE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VOTAÇÃO NOMINAL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3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DEZEMB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, ELTON WELTER E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INSTITUI NO ÂMBITO DO SISTEMA PÚBLICO ESTADUAL DE ENSINO FUNDAMENTAL E MÉDIO A MERENDA ESCOLAR ORGÂN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6T15:15:00Z</dcterms:modified>
  <cp:revision>15</cp:revision>
  <dc:subject/>
  <dc:title>ASSEMBLÉIA LEGISLATIVA DO ESTADO DO PARANÁ</dc:title>
</cp:coreProperties>
</file>